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ANEXO I</w:t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  <w:t>Produtos que serão excluídos da lista de preferências anteriormente autorgadas pela Guiana (Anexo II do Acordo) e que se sujeitarão a tratamento NMF</w:t>
      </w:r>
    </w:p>
    <w:p>
      <w:pPr>
        <w:pStyle w:val="Normal"/>
        <w:jc w:val="center"/>
        <w:rPr>
          <w:u w:val="single"/>
          <w:lang w:val="pt-PT"/>
        </w:rPr>
      </w:pPr>
      <w:r>
        <w:rPr>
          <w:u w:val="single"/>
          <w:lang w:val="pt-PT"/>
        </w:rPr>
      </w:r>
    </w:p>
    <w:p>
      <w:pPr>
        <w:pStyle w:val="Normal"/>
        <w:jc w:val="center"/>
        <w:rPr>
          <w:u w:val="single"/>
          <w:lang w:val="pt-BR"/>
        </w:rPr>
      </w:pPr>
      <w:r>
        <w:rPr>
          <w:u w:val="single"/>
          <w:lang w:val="pt-BR"/>
        </w:rPr>
      </w:r>
    </w:p>
    <w:tbl>
      <w:tblPr>
        <w:tblW w:w="9529" w:type="dxa"/>
        <w:jc w:val="left"/>
        <w:tblInd w:w="-7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2995"/>
        <w:gridCol w:w="1440"/>
        <w:gridCol w:w="2700"/>
        <w:gridCol w:w="1260"/>
      </w:tblGrid>
      <w:tr>
        <w:trPr>
          <w:trHeight w:val="679" w:hRule="atLeast"/>
        </w:trPr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ALADI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SH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oduto Nomenclatura CARICOM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escrip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referencia tarifária</w:t>
            </w:r>
          </w:p>
        </w:tc>
      </w:tr>
      <w:tr>
        <w:trPr>
          <w:trHeight w:val="557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32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Pernas, pás, e respectivos pedaços, não desossad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3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Hams, shoulders and cuts thereof, with bone in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329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ucinho entremea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3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3299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03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269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26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61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gostas (Palinurus spp., Panulirus spp., Jasus spp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6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Rock lobster and other sea crawfish (Palinurus spp., Panulirus spp., Jasus spp.)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62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gostas (Palinurus spp., Panulirus spp., Jasus spp.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6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Rock lobster and other sea crawfish (Palinurus spp., Panulirus spp., Jasus spp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623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marõ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3062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rimps and prawn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013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m casc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801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ell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0111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m grã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0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Coffe not roasted, not decaffeinat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012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ão descafeina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901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Coffe not roasted, not decaffeinat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314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1009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201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Soya beans, whether or not broken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61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Cacau em pó, com adição de açúcar ou de outros edulcoran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806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Cocoa powder, containing added sugar or other sweetening matt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41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Preparações para caldos e sopas; caldos e sopas preparad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104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Soups and broths and preparations therefo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1530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21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Águas, incluídas as águas minerais e as águas gaseificadas, adicionadas de açúcar ou de outros edulcorantes ou aromatizad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202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Waters, including mineral waters and aerated waters, containing added sugar or other sweetening matter or flavo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127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40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Tortas (bagaços) e outros resíduos sólidos, mesmo triturados ou em "pellets", da extração do óleo de soja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4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il-cake and other solid residues, whether or not ground or in the form of pellets, resulting from the extraction of soya-bean oi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76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990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Preparações forrageiras adicionadas de melaço ou de açúca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9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127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990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Pré-misturas para a elaboração de alimentos compostos, "completos" ou de alimentos "complementares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9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29" w:type="dxa"/>
        <w:jc w:val="left"/>
        <w:tblInd w:w="-71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34"/>
        <w:gridCol w:w="2995"/>
        <w:gridCol w:w="1440"/>
        <w:gridCol w:w="2700"/>
        <w:gridCol w:w="1260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NALADI/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H</w:t>
            </w:r>
          </w:p>
        </w:tc>
        <w:tc>
          <w:tcPr>
            <w:tcW w:w="299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çã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duto Nomenclatura CARICOM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scription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eferencia tarifária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99099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309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226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120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mo (tabaco) negr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1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 xml:space="preserve">Tobacco, partly or wholly stripped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249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120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umo (tabaco) "rubio"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401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Tobacco, partly or wholly stripp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810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nt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sed on polyester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810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niz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8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sed on polyester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8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820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erniz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8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Based on acrylic or vinyl polymer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890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nt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89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8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910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nt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209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Based on acrylic or vinyl polym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11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laranj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1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 orange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300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fu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3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fumes and toilet wat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8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300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Águas de colô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30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fumes and toilet wat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510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Xamp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5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hampoo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8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710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remes de barbe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3071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Pre-shave, shaving or after-shave preparation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165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111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bõ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For toilet use (including medicated product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119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bõ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1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21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iônic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2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ionic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213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ão iônic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2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n-ioni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219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402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h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1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De fibras sintéticas ou artificiai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 man-made fib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19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algodã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1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 other textile materials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2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algodão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2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 cott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2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De fibras sintéticas ou artificiai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 man-made fib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29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outras matérias têxtei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2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 other textile materia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9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algodão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9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 cotton :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9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De fibras sintéticas ou artificiai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9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 man-made fiber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99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outras matérias têxtei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089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f other textile material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1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algodã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n's or boys'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1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De fibras sintéticas ou artificia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n's or boys'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19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en's or boys'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2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 algoda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men's or girls'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>
          <w:trHeight w:val="510" w:hRule="atLeast"/>
        </w:trPr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22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>De fibras sintéticas ou artificia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men's or girls'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29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ut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1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omen's or girls'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31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pt-BR"/>
              </w:rPr>
            </w:pPr>
            <w:r>
              <w:rPr>
                <w:rFonts w:cs="Arial"/>
                <w:sz w:val="18"/>
                <w:szCs w:val="18"/>
                <w:lang w:val="pt-BR"/>
              </w:rPr>
              <w:t xml:space="preserve">De lã ou de pêlos finos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3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f wool or fine animal hair (other garments for men or boy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320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e algodão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2113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  <w:sz w:val="18"/>
                <w:szCs w:val="18"/>
                <w:lang w:val="en-US"/>
              </w:rPr>
            </w:pPr>
            <w:r>
              <w:rPr>
                <w:rFonts w:cs="Arial"/>
                <w:sz w:val="18"/>
                <w:szCs w:val="18"/>
                <w:lang w:val="en-US"/>
              </w:rPr>
              <w:t>Of cotton : (other garments for men or boys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MF</w:t>
            </w:r>
          </w:p>
        </w:tc>
      </w:tr>
    </w:tbl>
    <w:p>
      <w:pPr>
        <w:pStyle w:val="Normal"/>
        <w:jc w:val="center"/>
        <w:rPr>
          <w:u w:val="single"/>
          <w:lang w:val="pt-PT"/>
        </w:rPr>
      </w:pPr>
      <w:r>
        <w:rPr>
          <w:u w:val="single"/>
          <w:lang w:val="pt-PT"/>
        </w:rPr>
      </w:r>
    </w:p>
    <w:sectPr>
      <w:type w:val="nextPage"/>
      <w:pgSz w:w="11906" w:h="16838"/>
      <w:pgMar w:left="1701" w:right="1701" w:gutter="0" w:header="0" w:top="1079" w:footer="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olor w:val="0000FF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lang w:val="pt-BR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>
      <w:sz w:val="24"/>
      <w:lang w:val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pt-BR"/>
    </w:rPr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/>
  </w:style>
  <w:style w:type="paragraph" w:styleId="Recuodecorpodetexto3">
    <w:name w:val="Recuo de corpo de texto 3"/>
    <w:basedOn w:val="Normal"/>
    <w:qFormat/>
    <w:pPr>
      <w:ind w:left="426" w:firstLine="42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47:00Z</dcterms:created>
  <dc:creator>KEtchebarne</dc:creator>
  <dc:description/>
  <dc:language>en-US</dc:language>
  <cp:lastModifiedBy>MDIC</cp:lastModifiedBy>
  <dcterms:modified xsi:type="dcterms:W3CDTF">2004-07-08T20:04:00Z</dcterms:modified>
  <cp:revision>8</cp:revision>
  <dc:subject/>
  <dc:title>ACORDO DE ALCANCE PARCIAL DE COMPLEMENTAÇÃO ECONÔMICA N° 38, SUBCRITO AO AMPARO DO ARTIGO 25 DO TRATADO  DE  MONTEVIDÉU 1980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24017975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Normativos Acordo Guiana</vt:lpwstr>
  </property>
</Properties>
</file>